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5" w:hanging="0"/>
        <w:jc w:val="left"/>
        <w:rPr/>
      </w:pPr>
      <w:r>
        <w:rPr>
          <w:rFonts w:cs="Calibri" w:ascii="Calibri" w:hAnsi="Calibri"/>
          <w:b/>
          <w:sz w:val="24"/>
          <w:szCs w:val="24"/>
          <w:lang w:val="el-GR"/>
        </w:rPr>
        <w:t>Αίτηση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υμμετοχή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στον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λειοδοτικ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ιαγωνισμ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4"/>
          <w:szCs w:val="24"/>
          <w:lang w:val="el-GR"/>
        </w:rPr>
        <w:t>ανάθεση, εκμετάλλευση και   λειτουργί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χολικού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κυλικείου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10</w:t>
      </w:r>
      <w:r>
        <w:rPr>
          <w:rFonts w:eastAsia="Calibri" w:cs="Calibri" w:ascii="Calibri" w:hAnsi="Calibri"/>
          <w:b/>
          <w:sz w:val="24"/>
          <w:szCs w:val="24"/>
          <w:vertAlign w:val="superscript"/>
          <w:lang w:val="en-US"/>
        </w:rPr>
        <w:t xml:space="preserve">OY 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ημοτικού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ετρούπολης</w:t>
      </w:r>
    </w:p>
    <w:tbl>
      <w:tblPr>
        <w:tblW w:w="985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67"/>
      </w:tblGrid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έρ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ομη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...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εύθυ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12/09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                              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προς</w:t>
            </w:r>
            <w:r>
              <w:rPr>
                <w:rFonts w:eastAsia="Calibri" w:cs="Calibri" w:ascii="Calibri" w:hAnsi="Calibri"/>
                <w:spacing w:val="-16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pacing w:val="-17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Επιτροπή διενέργειας πλειοδοτικού διαγωνισμού σχολικού κυλικείου 10ου Δημοτικού Σχολείου Πετρούπολη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υμμετέχ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vertAlign w:val="superscript"/>
                <w:lang w:val="el-GR"/>
              </w:rPr>
              <w:t>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κόλουθ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 xml:space="preserve"> Μονίμου Κατοικ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πο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ηλών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right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5" w:right="851" w:gutter="0" w:header="0" w:top="124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3-04T09:50:00Z</cp:lastPrinted>
  <dcterms:modified xsi:type="dcterms:W3CDTF">2025-08-12T08:37:18Z</dcterms:modified>
  <cp:revision>31</cp:revision>
  <dc:subject/>
  <dc:title>Αίτηση για συμμετοχή στο πλειοδοτικό διαγωνισμό για εκμίσθωση σχολικού κυλικείου</dc:title>
</cp:coreProperties>
</file>